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ALC 3.0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SL Part #10655</w:t>
        <w:tab/>
        <w:tab/>
        <w:t xml:space="preserve"> Date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pany]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itle]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  State/Country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____________________________  [E-mail address]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hone] _______________________  [Fax]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egistration at $25 ...................................... 2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userve users can register online with GO SWREG #35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for the use of UCALC (choose only one of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to</w:t>
        <w:tab/>
        <w:t>10 computers ... at $20 each, nbr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 xml:space="preserve"> 11 to</w:t>
        <w:tab/>
        <w:t>50 computers ... at $17 each, nbr computers ___x 17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 xml:space="preserve"> 51 to 100 computers ... at $15 each, nbr computers ___x 1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101 to 200 computers ... at $13 each, nbr computers ___x 13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200 or more computers .. at $10 each, nbr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Signatur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______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 residents add 5 percent sales tax</w:t>
        <w:tab/>
        <w:tab/>
        <w:t xml:space="preserve">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ORDER </w:t>
        <w:tab/>
        <w:tab/>
        <w:tab/>
        <w:tab/>
        <w:tab/>
        <w:tab/>
        <w:t xml:space="preserve">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[ ] Visa   [ ] Discover     [ ] Master Card   [ 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] Cash   [ ] Money order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#:________________ Exp:____/____ Signatur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not send credit card number to my home address.  Send it to Ps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:  circle:    5 1/4"    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_ _ O /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\          (cut here and mail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registrations are handled by PsL (Please note tha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ched through PSL.)  Here's how to reac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0-242-4775  (Toll free in the US)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13-524-6394  To register by credit card and for order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AX PSL at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utside of the US, it is preferable to use a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rnational money order.  If you use a foreign check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charges resulting from funds drawn from a non USA bank must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id in addition to the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processing is done by PSL.  At my address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ccept US postal money orders, international money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ecks.  Please allow 3 weeks delivery when sending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guide the development UCALC, please answer the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.DOC, and mail (or e-mail)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10 SW 92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ami, FL  33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bi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rbier@satelnet.org  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541,1523                     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135/110                 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305-233-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number also takes voice mai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